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75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април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Приједлога закона о измјенама Закона о локалној самоуправи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15. априла 2019. године разматрао Приједлог закона о измјенама Закона о локалној самоуправи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Младен Поповић, Обрен Марковић, Љубиша Крунић, Небојша Марић и Мирко Совиљ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Горан Селак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јела је Славица Лукић, представник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5 гласова „за“ и 1 „уздржан“ заузели став да се поменути Приједлог закона, у предложеној форми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75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април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lang w:val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печатима органа и институција Републике Српске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15. априла 2019. године разматрао Нацрт закона о печатима органа и институција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Младен Поповић, Обрен Марковић, Љубиша Крунић, Небојша Марић и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Горан Селак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јела је Славица Лукић, представник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Нацрт закона, у предложеној форми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75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април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јавном реду и мир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15. априла 2019. године разматрао Нацрт закона о измјенама и допунама Закона о јавном реду и мир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Младен Поповић, Обрен Марковић, Љубиша Крунић, Небојша Марић и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Горан Селак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о је Срђан Обрадовић, представник Министарства унутрашњих послов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већином су гласова уз 5 гласова „за“ и 1 „уздржан“ заузели став да се поменути Нацрт закона, у предложеној форми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75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април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Годишњег извјештаја Омбудсмана за дјецу за 2018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15. априла 2019. године разматрао Годишњи извјештај Омбудсмана за дјецу за 2018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Младен Поповић, Обрен Марковић, Љубиша Крунић, Небојша Марић и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Горан Селак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Годишњег извјештаја поднијела је Нада Граховац, Омбудсман за дјецу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једногласно су заузели став да се поменути Годишњи извјештај, у предложеној форми, разматра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 –</w:t>
      </w:r>
      <w:r>
        <w:rPr>
          <w:rFonts w:cs="Cambria" w:ascii="Cambria" w:hAnsi="Cambria"/>
          <w:sz w:val="24"/>
          <w:szCs w:val="24"/>
          <w:lang w:val="sr-RS"/>
        </w:rPr>
        <w:t xml:space="preserve"> 750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 април 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Годишњег извјештаја о резултатима активности Институције Омбудсмена за људска права Босне и Херцеговине за 2018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Трећој сједници одржаној 15. априла 2019. године разматрао Годишњи извјештај о резултатима активности Институције Омбудсмена за људска права Босне и Херцеговине за 2018. годину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 Одбора, Младен Поповић, Обрен Марковић, Љубиша Крунић, Небојша Марић и Мирко Совиљ, 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сутни су били Иванка Марковић и Горан Селак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Годишњег извјештаја поднијела је Нивес Јукић, Омбудсмен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Чланови Одбора примили су к знању поменути Годишњи извјештај и упутили га на разматрање на Четвр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2-03T08:56:00Z</cp:lastPrinted>
  <dcterms:modified xsi:type="dcterms:W3CDTF">2019-04-16T07:01:00Z</dcterms:modified>
  <cp:revision>688</cp:revision>
  <dc:subject/>
  <dc:title>Датум, 10</dc:title>
</cp:coreProperties>
</file>